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EXPLANATORY NOTE FOR STATUTORY REPORTS UNDER SECTION 3, 6 AND 11 OF THE MONEY LAUNDERING (PREVENTION AND PROHIBITION) ACT  2022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5268"/>
      </w:tblGrid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S/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ELEMENT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XPLANA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 xml:space="preserve">SCUML REGISTRATION NAME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is should be the name of the DNFI that was used during the SCUML registration process. 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SCUML REGISTRATION NUMBER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is should be the unique SCUML Registration Number allotted to the DNFI by SCUML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REPORTING DAT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is should be the exact date the report is filled 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TRANSACTION DAT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is should be the exact date the transaction occurs 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CLIENT/CUSTOMER NAM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e full name of the person (No abbreviation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(a)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tural Person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should be as it is in any of the following means of I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International Passport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Drivers Licens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National ID Card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Voters Registration Card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(b)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Legal Pers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e Registration Number (RC) issued by CAC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6" w:leader="none"/>
              </w:tabs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CUSTOMER/CLIENT PHONE NUMBER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his is the number that you dial when you are making a telephone call to  mobile phone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6" w:leader="none"/>
              </w:tabs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CUSTOMER/CLIENT NIN NUMBER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National Identification Number (NIN) is the unique number issued by NIMC which identifies a person for life. 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6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CUSTOMER/CLIENT TIN NUMBER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he Taxpayer Identification Number (TIN) is a unique number generated by FIRS and issued to identify a person in Nigeria, duly registered as taxpayer</w:t>
            </w:r>
            <w:r>
              <w:rPr>
                <w:rStyle w:val="Hgkelc"/>
                <w:b/>
                <w:bCs/>
                <w:lang w:val="en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MODE OF TRANSACTION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This should be how the transaction was done either 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a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Account Transfer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AMOUNT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his is the value of the transaction in monetary terms. It can be in any currency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PURPOSE OF TRASACTION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is should be the detailed explanation of the reasons/intent of the transaction. 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 xml:space="preserve">SOURCE ACCOUNT  NAME / PERSON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e Source A/C Name should be the name of the account sending the money. Where the transaction is done via Financial Institution. In a situation where the transaction is done in cash, the Name of the Natural Person who gives the cash should be mentioned here.   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SOURCE ACCOUNT NUMBER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is should be the account number of the sender. Nigerian Unified Bank Account Number (NUBAN) 10-Digits for Local Bank Accounts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SOURCE BANK NAM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is should be the account name of the sender 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DESTINATION ACCOUNT NAME/PERSON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e Destination A/C Name should be the name of the account receiving the money. Where the transaction is done via Financial Institution. In a situation where the transaction is done in cash, the Name of the Natural Person who receives the cash should be mentioned here.   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DESTINATION ACCOUNT NUMBER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is should be the Account number that receives the funds (NUBAN NUMBER for local Banks)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entury Gothic" w:hAnsi="Century Gothic"/>
                <w:b/>
                <w:bCs/>
                <w:color w:val="000000"/>
                <w:sz w:val="28"/>
                <w:szCs w:val="28"/>
              </w:rPr>
              <w:t>DESTINATION BANK NAM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his should be the full name of the bank where funds are paid into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92984502" o:spid="shape_0" fillcolor="silver" stroked="f" o:allowincell="f" style="position:absolute;margin-left:166.75pt;margin-top:327.2pt;width:117.7pt;height:49.9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DRAFT " trim="t" style="font-family:&quot;Century Gothic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gkelc">
    <w:name w:val="hgkelc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3:00Z</dcterms:created>
  <dc:creator>Ibwes</dc:creator>
  <dc:description/>
  <cp:keywords/>
  <dc:language>en-US</dc:language>
  <cp:lastModifiedBy>ICT SCUML</cp:lastModifiedBy>
  <cp:lastPrinted>2020-07-20T09:36:00Z</cp:lastPrinted>
  <dcterms:modified xsi:type="dcterms:W3CDTF">2022-09-10T15:13:00Z</dcterms:modified>
  <cp:revision>3</cp:revision>
  <dc:subject/>
  <dc:title/>
</cp:coreProperties>
</file>